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44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112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85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18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5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5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806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5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24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29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93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88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2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31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