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600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699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806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749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477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841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558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277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919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398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55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754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767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