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6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9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51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15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8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41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9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68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70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40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32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9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191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55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