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460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487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3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7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94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45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79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09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43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75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1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32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15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7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5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64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649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