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51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389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431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167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304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18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654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43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614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481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25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603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374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