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6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36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2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60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15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1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69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61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411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7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9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66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27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89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26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70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