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514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1713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914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1843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8897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6328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0741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9104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0923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8596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8466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980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1459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2858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435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