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614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799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070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693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740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095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184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916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126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108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731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815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321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251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109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853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257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