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77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38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35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457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69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24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92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608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163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51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368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8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684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735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249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