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283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237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291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80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211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483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827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827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786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645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503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882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64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