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7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75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843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399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47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51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34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11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32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87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4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528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101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