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680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080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27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234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299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515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500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754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436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773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318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002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332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326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191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132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273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