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39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90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61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16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158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69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1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364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52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21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825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8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021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100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23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