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5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54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0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556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0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74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63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646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26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392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5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8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