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08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74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6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406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3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601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99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55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46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85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46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9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38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47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11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00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52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