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339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236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834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340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37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384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541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444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820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419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748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930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32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998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297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