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623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39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3685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053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170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333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758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802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468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706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067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098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389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