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201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632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055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831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148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047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008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383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116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356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225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742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100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696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039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806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475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