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6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607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02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64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9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75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33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767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89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77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792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909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99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97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39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