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3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50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03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86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985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31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337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597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84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58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178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3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051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95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429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