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967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156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440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376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627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797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55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085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346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3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72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8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060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96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33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203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44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