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801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91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393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997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69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4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737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015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455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26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434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0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75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