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5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92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7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07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01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85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78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049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1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94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10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56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06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