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028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278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869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710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801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491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079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745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262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649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263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660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448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723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704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487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935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