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57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5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349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55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501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392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9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275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987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24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67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64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617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