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911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005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08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4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395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51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74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721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385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68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42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89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63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901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024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