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846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574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339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684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057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773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397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986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123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787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28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361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150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