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82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31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34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836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968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90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0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801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03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739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83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481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594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564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3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514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13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