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8905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7096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2578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9885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9083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7790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0527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4459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6220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7895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502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441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7613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1696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1625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3794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3040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