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382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955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912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918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38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75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505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455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779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0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275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785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653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85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371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