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4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33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45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74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89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99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5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49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2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50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41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7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67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