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73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3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572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876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3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239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031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952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186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333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713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784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62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