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073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175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176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235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32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435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489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986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013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664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34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468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186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446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781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