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15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84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6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92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91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852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595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77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550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222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427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209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799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58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647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