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575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108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7408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173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447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0223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199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365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429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1746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230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054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6689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711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3942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43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8623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