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0196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2258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4894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7783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7418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7165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8777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7398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6387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0104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215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449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8414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9478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5461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9209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8591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