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445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90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167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270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595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123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150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664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199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554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553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223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004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