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568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400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669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610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595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682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415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153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830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113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107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964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615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104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49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