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339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535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017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432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987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350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544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133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603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826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359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926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727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601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47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