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29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922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09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344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830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87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899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75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590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55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63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177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85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258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03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153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05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