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7879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58878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81700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81990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03664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85504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95488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25464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14596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17063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97787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28179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58270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48349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95896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95255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74341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