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073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338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97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763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914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052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186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931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881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751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39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223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976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