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736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166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618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413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480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817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549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122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031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26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923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826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289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920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351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