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10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556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079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273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598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691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272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992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744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022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283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874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493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