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50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237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3542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8842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648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5769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305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08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5029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5426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523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485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1588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935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1859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