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87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058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571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722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597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533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1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839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892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320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020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76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