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07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596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47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69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08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33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64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6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186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01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41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3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32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93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456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89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69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