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8970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120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710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4256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0081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034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5345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713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813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5212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169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419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873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9418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048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633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202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