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05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26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34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239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706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5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38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55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765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933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59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6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1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