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39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5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71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8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629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58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226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00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241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10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52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41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846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377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605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543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52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