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506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096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918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65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907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157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547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88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974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12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121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1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708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65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19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