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4753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2499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9116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941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5497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3348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610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976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2197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5273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321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345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6527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2351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4230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5108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2030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