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8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912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160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980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204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935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26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686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614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555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091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967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8449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