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62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54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5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5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79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02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72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9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861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6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9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1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56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570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