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239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889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862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987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776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45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79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379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457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890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035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447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288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206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875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