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52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53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6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276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56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88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652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245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392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619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15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299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069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812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46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63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914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