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494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4618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5392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7835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0361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9790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778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30149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7899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9077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904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413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9980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