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774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771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3487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7479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292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6660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336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059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786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7206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810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823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005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180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527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