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624942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661661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212262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477069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900463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29416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408585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501151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054235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510607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76294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58727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149247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66548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203256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947468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812428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