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927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349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52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920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380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40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98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3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344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325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10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991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484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