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729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675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852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468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143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410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613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205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22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936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38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567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024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422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141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374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156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