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43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233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709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175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88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344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6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75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41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7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50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9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261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