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882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129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209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315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33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85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089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5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378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612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166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097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110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595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638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