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2994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1965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6031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2845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4720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8678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7579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237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4919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4891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062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222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836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6420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453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3333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8447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