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46426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18554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01591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43436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72211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60475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21720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95056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078235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74171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15150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742843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45691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82253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863592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