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816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3731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2429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5285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6640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6739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9567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9762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0585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0415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380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129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4296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