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24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176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167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11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490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64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002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635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04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606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870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727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729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