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880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618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89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712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61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081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228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829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792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29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769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297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457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867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794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093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665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