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007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251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69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78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30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4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35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30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033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879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02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164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66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