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074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616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262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818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127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104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652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682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818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4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186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326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856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356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994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