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5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66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9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06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48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27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8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28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33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05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3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9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78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06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94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48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113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