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559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5442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8109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2106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9352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8081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2227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5565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9415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725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5453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512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170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9679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0944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