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837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938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64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028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648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30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894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624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168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17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969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58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913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59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437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782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31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