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41768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42360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36571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30633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34332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00717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21804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15130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03621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35347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40858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56476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48293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