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06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0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03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275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808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87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607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0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2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50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54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985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956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0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553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