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325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922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144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31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372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455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541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63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878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422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779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250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197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932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738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679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434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