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42191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67907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54159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33421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34103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82145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04608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27736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6935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58718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20642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16758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19537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