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060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418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053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077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676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815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323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190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784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8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971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014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169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