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466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92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937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837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451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435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331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203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768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669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453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125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015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611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423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402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069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