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8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8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85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562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3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34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94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98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28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59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35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48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6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19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