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153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851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84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649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28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929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64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98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257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820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856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562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058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346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420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