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13827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85636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97139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51252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59477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85301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79405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31350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18225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14328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52234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0293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58870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