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160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883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684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057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822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745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98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631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105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349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029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275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617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368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088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09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489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