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045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38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5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34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6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8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8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92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77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09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7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71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00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236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156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16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80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