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526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085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115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025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62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357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665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12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906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800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44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439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272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