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268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990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998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36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67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37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317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228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26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2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10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58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375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556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524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