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812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979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252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772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133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24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094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084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583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822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010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798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741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09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119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