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168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16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85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28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68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0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70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810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7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16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1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4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361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3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2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2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276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