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09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001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060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399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07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621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9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392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549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155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176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729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027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