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04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686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67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716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710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11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998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29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95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5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8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43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23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