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13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23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45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07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775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827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84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57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783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85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384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97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543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0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158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