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722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581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52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674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588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719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912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455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952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813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412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046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587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134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457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