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04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19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7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5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6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10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33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2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41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50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1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6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8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84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6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58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71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