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365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916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165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920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45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81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40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118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434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700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576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047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75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902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130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373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747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