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0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9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13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8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285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11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704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93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169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38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9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32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