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2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08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592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38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394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440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525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31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61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720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1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211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09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