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616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034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688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319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675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693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649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990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962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601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131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171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715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