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7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23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97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1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57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98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62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4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790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733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76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27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43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1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46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