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60979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637649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76123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88615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0089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98513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490248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73013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9809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147021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95263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5910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67409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0481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99664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096968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21818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