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9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0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84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3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8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2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1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11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61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82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26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5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57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88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20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