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60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53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365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108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91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265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93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20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95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942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6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8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306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07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366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190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058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