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2982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01841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42990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91790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36627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92734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72822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45267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60991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5493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22226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24398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12099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42221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69634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24869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11584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