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82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03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135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411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515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984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997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34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310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85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55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70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530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