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29146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90896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