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643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135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900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584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106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485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444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499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640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141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802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301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410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