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295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4190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375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31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341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742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312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154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358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705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36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051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183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889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467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