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666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32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4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538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51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9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02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72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158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36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573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0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554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9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83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04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06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