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674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692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41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059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191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427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411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623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921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13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793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475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465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418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112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