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02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317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824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18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54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84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51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02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215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03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3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41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6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