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22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648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386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369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232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426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52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956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607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516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66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7506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505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951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987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