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318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517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239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3196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578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119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632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814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2326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67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0321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754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908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5824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0642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