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152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1474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6318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3850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420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557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584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8301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376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6232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470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464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5991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338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16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369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7921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