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180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557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206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04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270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924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97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728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484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560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935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793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609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