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75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407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916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622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456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485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19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0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067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299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720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406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725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62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691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448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089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