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976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952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69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81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17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94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673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932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5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38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736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154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632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675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959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17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