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858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44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246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480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311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94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250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232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69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2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58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852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76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112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685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31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