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886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361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279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02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921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73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762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200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322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75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907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0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215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