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234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08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038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360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330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784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817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255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269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97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918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926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794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