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589304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31433531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78745899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27821860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7892644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9032852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45597195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34225998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82578308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8136688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864217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3186503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09034448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78571176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33330168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