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799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087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413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840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29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336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900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434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153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277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603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09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456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772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32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