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246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212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178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939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247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926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679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119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485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687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166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913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78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602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41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4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179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