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1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53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49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3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14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80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17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8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79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14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42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92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661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9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69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