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67918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69492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63767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13350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04968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1088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99088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40932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66909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03200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96363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2390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86039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4748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85292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