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7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63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48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433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0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994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44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36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68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5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93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0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08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