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70869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86555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55478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42416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98679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36582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88392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19433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62886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66125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84610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42415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35657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