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17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91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1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68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61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0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08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81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6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9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5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4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88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34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03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8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8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