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871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808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213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01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191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747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228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127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798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884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587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859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460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377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06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