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331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554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409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330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724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183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179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985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695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740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1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809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806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