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666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2660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661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360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574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926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654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135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5467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643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770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644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558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042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132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155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036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