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39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27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751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933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519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087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55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907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855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67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4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48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47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50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