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6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06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064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14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865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99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923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06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287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04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13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19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26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