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706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912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104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01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903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472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58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513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296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317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683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55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722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263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786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116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815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