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3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209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127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65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43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9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04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31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01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87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47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54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93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