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34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059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299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571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612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117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70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707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295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977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865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934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429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