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56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326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407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10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082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848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361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697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123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977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002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5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900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456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413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103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352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