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41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72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40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30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676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28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3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88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12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7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0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6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69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38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