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77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3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37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800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8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7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44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354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4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19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19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3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77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602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01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5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2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