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366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687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294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039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21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310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854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179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218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338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124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836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808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88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026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