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954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136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982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13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879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441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966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252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594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421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860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591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885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230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111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343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676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