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14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741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020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303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24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318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559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7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92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786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67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805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524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63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081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