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70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4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40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57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337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24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15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16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03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566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04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12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93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