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3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3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67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357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73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42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247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205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55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67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023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63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804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72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64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