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060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021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274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0523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615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464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086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823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823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1020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149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436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016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016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3602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256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144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