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509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393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72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042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350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739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52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462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173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102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142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096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42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