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4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140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18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113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60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179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68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09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71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85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41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2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14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