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24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3374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6147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6513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0649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0118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4961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1193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8325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9656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3622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931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937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40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703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