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883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047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367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954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9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014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218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9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743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49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25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767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482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014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870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00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263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