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9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195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006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66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557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422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806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91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183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057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174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32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860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031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916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