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810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224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893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597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10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616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209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99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31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74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067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927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015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