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048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153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473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562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257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752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843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459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262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68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079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886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140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148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917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728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238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