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90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82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94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57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51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588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57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3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99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0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4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215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151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632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72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8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