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58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0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821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62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04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92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5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18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244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08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67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5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00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10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93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69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811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