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62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46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26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11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19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711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5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614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57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69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4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7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62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