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151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87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646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49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5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824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311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911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53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72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60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218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9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905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280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