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59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32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64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785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28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46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219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078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74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84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71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670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76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35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11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