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3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5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04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00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363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61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69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4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17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5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16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1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92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