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026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74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75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4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8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9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35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488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6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67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7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94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34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9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655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18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