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317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392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452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703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597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145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67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906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355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426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094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464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918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