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8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19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54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075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69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55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8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42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52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25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957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2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4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