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0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84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02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705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506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94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66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66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1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9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07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04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630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73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64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9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