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609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7799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6450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9626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3082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33772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9024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7423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3306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0259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4603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3063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5500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83689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9876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