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3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72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6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98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5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80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772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37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22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30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40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59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74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33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47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