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1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7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246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629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08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20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895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62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58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42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9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04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55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16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980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