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3827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4447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6014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0004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3111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248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0528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4389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1296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4939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226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447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4112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5792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9290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729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8992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