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30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16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39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83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27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18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4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2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31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72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3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2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