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9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62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361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27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31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49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07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150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46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47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93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0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081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