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639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074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688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246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003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532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159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49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675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815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16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79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352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426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756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226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980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