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576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0101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6658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4618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8854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0221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2985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4525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4114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9521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231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9220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3291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5873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3319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