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54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41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308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6763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805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125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366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197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4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058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40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247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23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176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953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786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83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