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428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628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454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869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26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416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665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985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903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448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740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429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882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