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396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477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706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126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230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311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240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808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399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192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439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801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703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091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91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