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89684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26984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60995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74378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08117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67918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93883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62862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10298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97461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4921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52165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8449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