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405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642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813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877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7879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552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054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1246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859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770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238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0978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6425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380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829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