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35340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89126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47689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3321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1408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7835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4519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597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8262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29314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8939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6052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10527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4933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9190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6179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45820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