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51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42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622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99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28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476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655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7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45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381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85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87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48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