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964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588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597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445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16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742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45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424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806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24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837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517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92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010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850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853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021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