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023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560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599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9561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5854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418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126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724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760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566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6109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006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7882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8336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1057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