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015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0661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8842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2863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1261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7394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8475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8256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9344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8913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926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340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3705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