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69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0203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9076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4683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0013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8515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6463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9656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984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6574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2922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720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4048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6115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0585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