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1765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839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894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6457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35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9295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589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0972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3792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0353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296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021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105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2934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382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7000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5926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