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652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264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058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58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783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290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773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26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845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820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189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904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03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