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829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200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237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385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522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620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247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153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47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80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524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696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970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682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424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380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891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