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9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01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14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28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096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55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11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95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02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03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85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007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91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