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80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27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8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45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916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27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98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2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05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56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31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45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3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9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96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95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2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