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1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09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23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53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7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35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77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132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043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1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30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86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65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04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65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