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17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59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44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91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590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40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636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448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64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95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00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01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9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83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136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