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83630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47745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