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969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410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107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722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423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532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060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333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864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535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135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409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025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