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5393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8717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34548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72753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59182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19949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9941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57410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56804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55561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28233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10256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42514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