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974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393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480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89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558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47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8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44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652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909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337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3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063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30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47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