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72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7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75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61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971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355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18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659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51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903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495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90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22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73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89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