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790720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483963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864394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231546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677831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856157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698542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062580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452565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376080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84864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12057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762324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008092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331473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097984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37149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