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69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803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596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8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41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42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902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525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63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435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952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27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888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56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785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972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861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