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54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355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10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392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61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645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50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36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568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29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6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2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02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89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350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3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860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