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606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671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382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863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329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613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294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677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300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738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971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999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149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