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32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860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263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50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993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4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78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155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336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358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5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93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405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712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829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