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536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256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258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067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261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858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147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058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937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692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864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065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758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