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622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483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588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317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107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315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375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180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522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395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680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83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527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721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668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766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46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