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14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35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032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28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39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237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143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97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75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18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229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424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294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17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896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