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459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502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6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86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200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25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163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189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286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14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8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40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29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53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93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48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35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