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6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8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1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6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21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87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6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52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03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199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45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6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86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9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2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