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612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28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283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568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577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448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016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856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952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516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643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286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225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476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49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