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67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490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332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97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183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75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828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774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459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267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282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01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55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