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3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812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201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45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27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4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82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52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055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218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2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384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24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