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490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941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23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958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005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59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702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0704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999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159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1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710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60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052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108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70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49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