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806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769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6119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284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935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811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8641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64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298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039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592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23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747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