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0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546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7112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86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665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30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57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21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41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84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276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17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553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