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36001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81527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3467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05132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0505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6807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91743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55937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58677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76548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77885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86405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07071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96321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36636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16585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20474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