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379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238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737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672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474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841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389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507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1809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644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56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80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835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290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529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