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415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537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392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607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495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0575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659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676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673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010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5546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16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7602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185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516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