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31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155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62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28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1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95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66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903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346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01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59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1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405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