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054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64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40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921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1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18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48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08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36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66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7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2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14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872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14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55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74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