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9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227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532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98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43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43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65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155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902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70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492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51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027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