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12792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30179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85876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37608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25478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15312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8915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81979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78851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01737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38890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11531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00681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77601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90189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