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8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99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022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76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63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26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7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6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114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8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9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17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15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