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988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16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567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83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61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07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1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83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2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36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58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20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66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994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42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01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26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