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1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20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91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2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85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612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60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237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168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5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224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70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62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356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