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94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07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712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60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65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33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01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646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2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18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0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1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2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3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77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43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7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