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279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702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700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642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667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503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284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170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432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770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165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485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667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640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382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