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945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560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791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189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218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659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155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251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600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478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441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131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943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