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353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14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63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1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191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260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211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049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32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600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476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050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337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45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600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71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03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