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05887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06687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95699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15607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0545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99900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42829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30525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32593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7702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97651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27809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28383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5597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36256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41134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8101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