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908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373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06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103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664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08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017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075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021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156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995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293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514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251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877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