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585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88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76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760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628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800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489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730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540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901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389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292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367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193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750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