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517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3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19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461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981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75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97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543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72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0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98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