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14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981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515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24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674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658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27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146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85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89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584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8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210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