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63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49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30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1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04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08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18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86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86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67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7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0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0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63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80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33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18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