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349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333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622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855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665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510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400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849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404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236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704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69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299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