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38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05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0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6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20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810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967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99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13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14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4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17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17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692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