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03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733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374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238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131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16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374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378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822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23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61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882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099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