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499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02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186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27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991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783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77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11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98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541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55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9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27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65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