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9376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7190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1609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7302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9024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580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3158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9050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9856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3079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892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219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7704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8544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7372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0284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776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