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343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29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624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70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05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614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165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67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08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99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25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45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203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50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78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16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00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