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05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39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743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42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27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3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63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54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680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4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2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6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363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37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2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60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7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