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1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37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23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1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70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59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19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458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84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1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38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8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71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