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631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3007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6830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9060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08500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6578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9480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1335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0994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0238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14194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7337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9054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0779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24209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