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478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78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253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058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93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9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326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795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598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206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055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257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356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