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6956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3015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3045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2025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1087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8324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8505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9051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1696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1856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921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824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5894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32962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0686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0944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2710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