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2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20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74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09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359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68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62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482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02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20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81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69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11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39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