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75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395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333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193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5265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348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478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468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3628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04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837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526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734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55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21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848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59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