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288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574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11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946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848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17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249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69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686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508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16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01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76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016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194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8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64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