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58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44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78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590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91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155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082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424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322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32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8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5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708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