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52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115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171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027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18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254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523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1981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489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062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414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241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71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661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991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