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169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308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040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80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373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890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057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124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596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298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626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004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929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418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317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