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457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345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0876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5983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1271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1331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7767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3473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4770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9282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938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682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0234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