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384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8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537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00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19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39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43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006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37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287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99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74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309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2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