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7434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642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9160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1596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9959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844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136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398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3125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140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338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381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493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331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3630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907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7409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