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773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649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21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605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40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25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428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03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45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03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24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9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367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995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09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891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162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