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7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41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755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48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1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52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41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8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86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1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6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3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42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