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7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27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078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79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28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520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32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93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929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446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33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891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077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90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0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