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981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925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763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823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724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932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332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797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437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248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532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014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153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