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680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439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647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325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828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894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839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653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521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147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421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781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532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