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70648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07477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29791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17677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73697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02512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36966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30419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22505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92331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71416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73068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68686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63605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22100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