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599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016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449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800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576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714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644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167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967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803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647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138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648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