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49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52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45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629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2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14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52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754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72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84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73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894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34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57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5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5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493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