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697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4054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1796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385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651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2662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272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280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326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139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862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300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19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455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7723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