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967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4830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064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637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464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99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423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096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974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636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570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217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540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426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390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177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533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