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671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80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314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597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365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87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83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852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238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603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993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60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96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