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27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020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14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419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87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71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66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200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02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778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227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26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555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79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521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