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831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15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739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936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719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133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120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075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548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19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72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377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631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