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56778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76501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89279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81875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77042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03393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39849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92194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15651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50205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03271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82000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02662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05607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474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