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320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254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484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1331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345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645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567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204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128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480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092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118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942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262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913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2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736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