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35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41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274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69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011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63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77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65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193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492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6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8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29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191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2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17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64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