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58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11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853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589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3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51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708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422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060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2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644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232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6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62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13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