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71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3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05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32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66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46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8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58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42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4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9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772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113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73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29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14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42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