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79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674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736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631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31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863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46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72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64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931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769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20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05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728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652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