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139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211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45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070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397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915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898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961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542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245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88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591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805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