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5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35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8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3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58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51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197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074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56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74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948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02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416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