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485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49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688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46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9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400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55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19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615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194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334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36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65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85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506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92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018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