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1692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7415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89489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66113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39716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2143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68487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92246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69987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91716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31094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2593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4298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91750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91322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