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9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726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386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909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269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111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816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42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352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745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16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917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692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