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653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2073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4433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1864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907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8326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059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6902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770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49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961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232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7504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1060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7594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2507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322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