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4954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94768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2914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6692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6385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36827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8416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248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09747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0649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631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1945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3276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