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6121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669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989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316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612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131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351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169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390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266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169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246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760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910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440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494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71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