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192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0871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9557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0382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9044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0263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2121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1009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4998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2204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4897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8966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5209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205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8758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