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00357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12214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97012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16516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68458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99900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48771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12888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52851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2950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60133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24663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41325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