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20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950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166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530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996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821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942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121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478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48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236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78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018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770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199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75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076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