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11384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434829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713749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39049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329774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05073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394828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517757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459361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80281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807869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98970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80740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486558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621395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