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415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4026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8958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3827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0732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0369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5273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3626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3995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9144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005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206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0843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