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53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554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1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41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93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8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76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79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17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4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0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60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37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90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5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1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