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7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3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7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86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114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82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14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37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87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433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77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404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7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18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889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