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60525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87745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92640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47260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08819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23699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35378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51400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34887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56255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81543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76637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94626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86148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37570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