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30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291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313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89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82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53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35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652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21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11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651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7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6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78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197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91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68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