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723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286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971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221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161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701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690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677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101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992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029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354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450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