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285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716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088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713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47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425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686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156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94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103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125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819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219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28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555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