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4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988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21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37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172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503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800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734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001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979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48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4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224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