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493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789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062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765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729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518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564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871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263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405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016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854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90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989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469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206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241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