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5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543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151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58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60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8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75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44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32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7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4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20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220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