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29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097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520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893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10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925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589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157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925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888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965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589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248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26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01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71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813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