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694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983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582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511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937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523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641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878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467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403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126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121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325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757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995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