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053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275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739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10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193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20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006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912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724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243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70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20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975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305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655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429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812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