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8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55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784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06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45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52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80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367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575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79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89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43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288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53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43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