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276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215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174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841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372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9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093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19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137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23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146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759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78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