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5376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444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910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1986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370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6330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524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148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0000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1844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1216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4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38010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161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266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