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6768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424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317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8432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245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60923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2371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148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8768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7470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043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20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761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