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446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4721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268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775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958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0093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592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218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938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7311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891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234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7861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