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95481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6411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005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452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484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28695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444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9111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5389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9039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94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743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6662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396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867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50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000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