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848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4408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5524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617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3783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127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5156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1511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5605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5311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3326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7003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4976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8916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888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