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683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9569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87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516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9267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7070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1355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18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4474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99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7403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1602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76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344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4112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524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509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